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arm-up Activit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In the following table are 3 general questions about wikis. After reading each question place an X in the correct column. 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829"/>
        <w:gridCol w:w="977"/>
        <w:gridCol w:w="1323"/>
        <w:gridCol w:w="803"/>
        <w:gridCol w:w="1350"/>
      </w:tblGrid>
      <w:tr>
        <w:trPr>
          <w:trHeight w:val="51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ver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ldom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etime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t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quently</w:t>
            </w:r>
          </w:p>
        </w:tc>
      </w:tr>
      <w:tr>
        <w:trPr>
          <w:trHeight w:val="42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often have you heard of wikis?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often have you joined other wikis?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How often have you actively participated in a wiki?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What do you know about wik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What would you like to know about wik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How do you plan to use wik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5:18:00Z</dcterms:created>
  <dc:creator>NHS Student</dc:creator>
  <dc:description/>
  <cp:keywords/>
  <dc:language>en-US</dc:language>
  <cp:lastModifiedBy>NHS Student</cp:lastModifiedBy>
  <cp:lastPrinted>2010-06-18T12:41:00Z</cp:lastPrinted>
  <dcterms:modified xsi:type="dcterms:W3CDTF">2010-06-23T12:51:00Z</dcterms:modified>
  <cp:revision>5</cp:revision>
  <dc:subject/>
  <dc:title/>
</cp:coreProperties>
</file>